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ublicznoprawne środki ochrony konsument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V</w:t>
            </w:r>
            <w:r>
              <w:rPr>
                <w:b w:val="false"/>
                <w:color w:val="000000"/>
                <w:sz w:val="22"/>
              </w:rPr>
              <w:t>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 Sagan,  mgr Łukasz Mroczyński-Szmaj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gzamin pisemny z pytaniami otwartym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</w:rPr>
              <w:t>Wykład ma na</w:t>
            </w:r>
            <w:r>
              <w:rPr>
                <w:rFonts w:eastAsia="Cambria"/>
                <w:lang w:eastAsia="pl-PL"/>
              </w:rPr>
              <w:t xml:space="preserve"> celu zapoznanie studenta z podstawowymi instytucjami prawnymi chroni</w:t>
            </w:r>
            <w:r>
              <w:rPr>
                <w:rFonts w:eastAsia="Cambria" w:cs="TimesNewRoman"/>
                <w:lang w:eastAsia="pl-PL"/>
              </w:rPr>
              <w:t>ą</w:t>
            </w:r>
            <w:r>
              <w:rPr>
                <w:rFonts w:eastAsia="Cambria"/>
                <w:lang w:eastAsia="pl-PL"/>
              </w:rPr>
              <w:t>cymi konsumentów ,ze szczególnym uwzględnieniem sfery publicznoprawnej oraz ich praktycznym wykorzystaniem. Ponadto student poznaje zasady działania podmiotów, których zadaniem jest ochrona konsumentów oraz stosowane przez nich środk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</w:r>
          </w:p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2"/>
                <w:szCs w:val="22"/>
                <w:lang w:val="pl-PL"/>
              </w:rPr>
              <w:t xml:space="preserve">Na ćwiczeniach </w:t>
            </w:r>
            <w:r>
              <w:rPr>
                <w:rFonts w:eastAsia="Cambria" w:cs="Calibri" w:ascii="Calibri" w:hAnsi="Calibri"/>
                <w:b w:val="false"/>
                <w:sz w:val="22"/>
                <w:szCs w:val="22"/>
                <w:lang w:val="pl-PL" w:eastAsia="en-US"/>
              </w:rPr>
              <w:t>student powinien zapoznać się z podstawowymi instytucjami prawnymi chroniącymi konsumentów w sferze publicznoprawnej oraz ich praktycznym wykorzystaniem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  <w:szCs w:val="20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3"/>
        <w:gridCol w:w="218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wymienia i charakteryzuje modele ochrony konsument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Cambria"/>
                <w:b w:val="false"/>
                <w:sz w:val="20"/>
                <w:szCs w:val="20"/>
              </w:rPr>
              <w:t>K_WO1+,                                     K_WO6+++</w:t>
            </w:r>
          </w:p>
        </w:tc>
      </w:tr>
      <w:tr>
        <w:trPr>
          <w:trHeight w:val="3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wymienia katalog praw konsumentów oraz je charakteryzuj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5+++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prezentuje status prawny podmiotów zajmujących się ochroną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7+++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odtwarza procedury ochrony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2+++, K_WO4+, K_WO8++, K_WO9</w:t>
            </w:r>
          </w:p>
        </w:tc>
      </w:tr>
      <w:tr>
        <w:trPr>
          <w:trHeight w:val="24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prezentuje genezę ochrony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3+, K_W10+</w:t>
            </w:r>
          </w:p>
        </w:tc>
      </w:tr>
      <w:tr>
        <w:trPr>
          <w:trHeight w:val="28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analizuje praktyczne aspekty funkcjonowania  przepisów chroniących prawa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O2+, K_UO3+, K_UO8+++, K_UO9+++, K_U15+,</w:t>
            </w:r>
          </w:p>
          <w:p>
            <w:pPr>
              <w:pStyle w:val="Punktygwne"/>
              <w:spacing w:before="240" w:after="6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analizuje orzecznictwo sądowe związane                                z ochroną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U12++, K_U13++</w:t>
            </w:r>
          </w:p>
        </w:tc>
      </w:tr>
      <w:tr>
        <w:trPr>
          <w:trHeight w:val="37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ocenia skuteczność przepisów chroniących  prawa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UO4+++, K_UO5+++, K_UO6+</w:t>
            </w:r>
          </w:p>
        </w:tc>
      </w:tr>
      <w:tr>
        <w:trPr>
          <w:trHeight w:val="28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walifikuje przypadki naruszenia praw konsumentów  i sankcje z  tego tytułu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UO1+++, K_U10+++</w:t>
            </w:r>
          </w:p>
        </w:tc>
      </w:tr>
      <w:tr>
        <w:trPr>
          <w:trHeight w:val="33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tuje o wadach i zaletach systemu ochrony praw konsumentów w Polsc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KO1++, K_KO6+, K_K11+</w:t>
            </w:r>
          </w:p>
        </w:tc>
      </w:tr>
      <w:tr>
        <w:trPr>
          <w:trHeight w:val="3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zachowuje krytycyzm w ocenie rozwiązań legislacyjnych dotyczących ochrony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KO5+++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 xml:space="preserve">zachowuje krytycyzm w ocenie praktyki funkcjonowania przepisów chroniących prawa konsumentów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KO2+++, K_KO7+</w:t>
            </w:r>
          </w:p>
        </w:tc>
      </w:tr>
      <w:tr>
        <w:trPr>
          <w:trHeight w:val="1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0"/>
                <w:szCs w:val="20"/>
              </w:rPr>
              <w:t>ZACHOWUJE KRYTYCYZM W OCENIE ORZECZNICTWA SĄDOWEGODOTYCZACEGO OCHRONY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0"/>
                <w:szCs w:val="20"/>
              </w:rPr>
              <w:t>K_KO8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ind w:left="14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ind w:left="142" w:hanging="0"/>
        <w:jc w:val="both"/>
        <w:rPr>
          <w:b/>
          <w:b/>
        </w:rPr>
      </w:pPr>
      <w:r>
        <w:rPr>
          <w:rFonts w:cs="Calibri"/>
          <w:b/>
        </w:rPr>
        <w:t xml:space="preserve">           </w:t>
      </w:r>
      <w:r>
        <w:rPr>
          <w:b/>
        </w:rPr>
        <w:t>3.3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Geneza i historia ochrony praw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1.1. Przesłanki i geneza ochrony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1.2. Rola państwa w zakresie ochrony konsument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1.3. Modele ochrony konsumentów w pa</w:t>
                  </w:r>
                  <w:r>
                    <w:rPr>
                      <w:rFonts w:cs="TT1C4D4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stwach europejskich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Katalog podstawowych praw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1. Prawo konsumenta do bezpieczeństwa osobistego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bezpieczeństwo oraz jakość wyrobów i usług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2. Prawo do ochrony interesów ekonom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odpowiedzialność za produkt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upadłość konsumenck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umowy zawierane na odległość i  poza lokalem przedsiębiorstw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usługi w systemie timeshar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3. Prawo do informacji i edukacji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rawo do informacji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rawo do edukacji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rawo do rzetelnej i uczciwej reklamy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ochrona konsumentów przed  nieuczciwa i nierzetelną reklamą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4. Prawo do dostępu do efektywnego systemu załatwiania reklamacji i spor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lubowne sądownictwo konsumencki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stępowanie mediacyjne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5. Prawo do reprezenta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Ochrona prawna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1. Instytucje rządow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1.1. Prezes Urzędu Ochrony Konkurencji i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geneza i podstawy prawne działania UOKIK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struktura organizacyjna urzędu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kompetencje Prezesa UOKIK w dziedzinie ochrony konsument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postępowanie w sprawie praktyk naruszających zbiorowe interesy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1.2. Powiatowy ( miejski rzecznik konsumentów )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geneza i podstawy prawne działani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kompetencje rzecznika konsumentów w dziedzinie ochrony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1.3. Inspekcja Handlow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geneza ,podstawy prawne działania, organizacja IH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formy działania IH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2. Instytucje pozarządow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2.1. Federacja Konsumentów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2.2. Stowarzyszenie Konsumentów Polski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Ć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Ochrona prawna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1. Pojęcie konsument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2. Rola instytucji publicznych w zakresie ochrony konsumentów: </w:t>
                  </w:r>
                </w:p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2.1. Prezes Urzędu Ochrony Konkurencji  i Konsumentów - praktyczne aspekty  funkcjonowania instytucji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2.2. Urząd Ochrony Konkurencji i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2.3. Rada ds. Dobrych Praktyk Gospodarczych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2.4. Krajowa Rada Rzeczników Konsumentów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2.5.  Powiatowy ( miejski) rzecznik konsumentów - rola i miejsce w systemie ochrony konsument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2.6. Inspekcja Handlow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3. Instytucje niepubliczne chroniące interesy konsumenta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3.1. Federacja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3.2. Stowarzyszenie Konsumentów Polskich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. Instytucje ochrony konsumentów w wybranych  państwach europejski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ĆW2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ybrane aspekty ochrony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.1. Problematyka produktów niebezpieczych</w:t>
                  </w:r>
                </w:p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2.2. Nieuczciwe praktyki rynkowe – charakterystyka                       i przeciwdziałanie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.3. Ochrona zbiorowych interesów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.4. Prawno-karne aspekty ochrony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.5. Konsument w postępowaniu przed sądem powszechnym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</w:rPr>
                    <w:t>2.6. Polubowne metody rozwiązywania sporów z udziałem konsument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Sporządzanie pism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4873"/>
        <w:gridCol w:w="218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</w:t>
            </w:r>
            <w:r>
              <w:rPr>
                <w:rFonts w:eastAsia="Cambria"/>
                <w:b w:val="false"/>
                <w:sz w:val="20"/>
                <w:szCs w:val="20"/>
              </w:rPr>
              <w:t xml:space="preserve">WYKŁAD                      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4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OBSERWACJA W TRAKCIE ZAJĘ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3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 xml:space="preserve">DYSKUSJA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9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18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Egzamin składa się z pięciu pytań. Do zaliczenia egzaminu wymagane jest udzielenie wyczerpującej odpowiedzi na trzy pyt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000000"/>
                <w:sz w:val="24"/>
              </w:rPr>
            </w:pPr>
            <w:r>
              <w:rPr>
                <w:rFonts w:eastAsia="Cambria"/>
                <w:color w:val="000000"/>
                <w:sz w:val="24"/>
              </w:rPr>
              <w:t>Kryteria oceny: kompletność odpowiedzi, aktualny stan prawny, użycie fachowej terminologii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15 + 15 + 5 + 1 godz. = 36 godz., co odpowiada ok. 1 punktowi ECTS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Cs w:val="24"/>
        </w:rPr>
        <w:t xml:space="preserve">- </w:t>
      </w:r>
      <w:r>
        <w:rPr>
          <w:b w:val="false"/>
          <w:iCs/>
          <w:caps w:val="false"/>
          <w:smallCaps w:val="false"/>
          <w:szCs w:val="24"/>
        </w:rPr>
        <w:t>nakład pracy związany z zajęciami o charakterze praktycznym wynosi: 15 godz. ćwiczenia    co odpowiada 1 punktowi ECTS</w:t>
      </w:r>
    </w:p>
    <w:p>
      <w:pPr>
        <w:pStyle w:val="Punktygwne"/>
        <w:spacing w:before="0" w:after="0"/>
        <w:rPr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wałowski A., Koroluk S.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ochrony konsumentów</w:t>
            </w:r>
            <w:r>
              <w:rPr>
                <w:b w:val="false"/>
                <w:caps w:val="false"/>
                <w:smallCaps w:val="false"/>
                <w:sz w:val="22"/>
              </w:rPr>
              <w:t>, Warszawa 2002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Banasiński C. 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Standardy wspólnotowe w polskim prawie ochrony konsumentów</w:t>
            </w:r>
            <w:r>
              <w:rPr>
                <w:rFonts w:eastAsia="Cambria" w:cs="Times-Roman;Times New Roman"/>
                <w:lang w:eastAsia="pl-PL"/>
              </w:rPr>
              <w:t>, Warszawa 2005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Dabrowska A., Janoś -Krzesło M., Ozimek I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Ochrona i edukacja konsumentów we współczesnej gospodarce rynkowej</w:t>
            </w:r>
            <w:r>
              <w:rPr>
                <w:rFonts w:eastAsia="Cambria" w:cs="Times-Roman;Times New Roman"/>
                <w:lang w:eastAsia="pl-PL"/>
              </w:rPr>
              <w:t>, Warszawa 2005 r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Templin-Kaczmarek. B, StecP., Szostek D.( red.),</w:t>
            </w:r>
            <w:r>
              <w:rPr>
                <w:rFonts w:eastAsia="Cambria" w:cs="Times-Roman;Times New Roman"/>
                <w:i/>
                <w:lang w:eastAsia="pl-PL"/>
              </w:rPr>
              <w:t>Ustawa o prawach konsumenta.Komentarz</w:t>
            </w:r>
            <w:r>
              <w:rPr>
                <w:rFonts w:eastAsia="Cambria" w:cs="Times-Roman;Times New Roman"/>
                <w:lang w:eastAsia="pl-PL"/>
              </w:rPr>
              <w:t>.,Warszawa 2014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E.Kieżel 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Konsument i jego zachowania na rynku europejskim</w:t>
            </w:r>
            <w:r>
              <w:rPr>
                <w:rFonts w:eastAsia="Cambria" w:cs="Times-Roman;Times New Roman"/>
                <w:lang w:eastAsia="pl-PL"/>
              </w:rPr>
              <w:t>, Warszawa 2010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Kieżel E. 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Ochrona interesów konsumentów w Polsce w aspekcie integracji europejskiej</w:t>
            </w:r>
            <w:r>
              <w:rPr>
                <w:rFonts w:eastAsia="Cambria" w:cs="Times-Roman;Times New 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Łętowska E.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rawo konsumenckie</w:t>
            </w:r>
            <w:r>
              <w:rPr>
                <w:rFonts w:eastAsia="Cambria" w:cs="Times-Roman;Times New Roman"/>
                <w:lang w:eastAsia="pl-PL"/>
              </w:rPr>
              <w:t>, Warszawa 2006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Olczak-Królikowska.M( red.)Ochrona konsumenta w prawie polskim i Unii Europejskiej, Warszawa 201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Rokita K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Prawa konsumenta. Poradnik </w:t>
            </w:r>
            <w:r>
              <w:rPr>
                <w:rFonts w:eastAsia="Cambria" w:cs="Times-Roman;Times New Roman"/>
                <w:lang w:eastAsia="pl-PL"/>
              </w:rPr>
              <w:t>, Warszawa 200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Stawicki A., Stawicki E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Ustawa o ochronie konkurencji i konsumentów. Komentarz</w:t>
            </w:r>
            <w:r>
              <w:rPr>
                <w:rFonts w:eastAsia="Cambria" w:cs="Times-Roman;Times New Roman"/>
                <w:lang w:eastAsia="pl-PL"/>
              </w:rPr>
              <w:t>. Warszawa 2011;</w:t>
            </w:r>
          </w:p>
          <w:p>
            <w:pPr>
              <w:pStyle w:val="Punktygwne"/>
              <w:spacing w:before="0" w:after="0"/>
              <w:rPr>
                <w:rFonts w:eastAsia="Cambria" w:cs="Times-Roman;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Times-Roman;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11:00Z</dcterms:created>
  <dc:creator>...</dc:creator>
  <dc:description/>
  <cp:keywords/>
  <dc:language>en-US</dc:language>
  <cp:lastModifiedBy>user</cp:lastModifiedBy>
  <cp:lastPrinted>2015-04-09T14:53:00Z</cp:lastPrinted>
  <dcterms:modified xsi:type="dcterms:W3CDTF">2017-10-09T08:29:00Z</dcterms:modified>
  <cp:revision>8</cp:revision>
  <dc:subject/>
  <dc:title/>
</cp:coreProperties>
</file>